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Название  работы: </w:t>
      </w:r>
      <w:r>
        <w:rPr>
          <w:rFonts w:cs="Times New Roman" w:ascii="Times New Roman" w:hAnsi="Times New Roman"/>
          <w:sz w:val="28"/>
          <w:szCs w:val="28"/>
        </w:rPr>
        <w:t>«Изучение работы дрожжей в тесте».</w:t>
      </w:r>
    </w:p>
    <w:p>
      <w:pPr>
        <w:pStyle w:val="Standard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боту выполнил:</w:t>
      </w:r>
      <w:r>
        <w:rPr>
          <w:rFonts w:cs="Times New Roman" w:ascii="Times New Roman" w:hAnsi="Times New Roman"/>
          <w:sz w:val="28"/>
          <w:szCs w:val="28"/>
        </w:rPr>
        <w:t xml:space="preserve"> Тулинова Варвара Владимировна, учащийся 9 класса МБОУ  г.Керчи РК «Школа-гимназия №1 имени Героя Советского Союза   Е.И. Дёминой».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Михайлова Галина Евгеньевна, учитель биологии МБОУ г.Керчи РК «Школа-гимназия №1 имени Героя Советского Союза  Е.И. Дёминой»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е тысячи лет назад человек научился использовать дрожжи в своих хозяйственных нуждах. Даже в наше время без этих микроорганизмов не было бы возможно ни пивоварение, ни виноделие, ни хлебопечение. 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ить активность сухих гранулированных дрожжей разных марок и условия, необходимые для жизнедеятельности дрожжей в тесте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ить источники информации об особенностях дрожжей; изучить активность дрожжей в разных условиях; изучить рецептуру дрожжевого теста; проверить качество хлебобулочных изделий, изготовленных с использованием гранулированных дрожжей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ипотез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предположить, что скорость размножения дрожжей и, следовательно, качество теста зависит от производителя дрожжей, количества сахара и жира, добавленных в тесто, количества дрожжей и времени работы дрожжей.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рожжи — живой организм, один из огромного множества различных форм жизни на нашей планете, а значит, так же, как и любому другому живому организму, дрожжам необходимы определенные условия для их жизнедеятельности. Человечество веками разрабатывало методы правильной работы с дрожжами и использования дрожжей, и эти методы продолжают совершенствоваться и использоваться в наше время. Для того, чтобы выпечка была хорошего качества, необходимо соблюдать множество требований. Во-первых, очень важно следовать рецепту. Во-вторых, необходимо учитывать количество дрожжей, добавляемое в тесто, а также время, за которое тесто выстаивается и температуру среды. И наконец, немаловажно учитывать производителя дрожжей, так как у разных производителей дрожжи могут быть разного каче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Standard"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Standard"/>
    <w:qFormat/>
    <w:pPr>
      <w:suppressAutoHyphens w:val="true"/>
      <w:ind w:left="72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do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12:00Z</dcterms:created>
  <dc:creator>ahz</dc:creator>
  <dc:description/>
  <cp:keywords/>
  <dc:language>en-US</dc:language>
  <cp:lastModifiedBy>mif</cp:lastModifiedBy>
  <cp:lastPrinted>2023-05-11T08:21:00Z</cp:lastPrinted>
  <dcterms:modified xsi:type="dcterms:W3CDTF">2023-05-11T0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